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122CC"/>
          <w:sz w:val="27"/>
          <w:szCs w:val="27"/>
          <w:lang w:val="en-GB"/>
        </w:rPr>
      </w:pP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2466975" cy="1847850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22CC"/>
          <w:sz w:val="27"/>
          <w:szCs w:val="27"/>
          <w:lang w:val="en-US" w:eastAsia="en-US"/>
        </w:rPr>
        <w:drawing>
          <wp:inline distT="0" distB="0" distL="0" distR="0">
            <wp:extent cx="2466975" cy="184785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122CC"/>
          <w:sz w:val="27"/>
          <w:szCs w:val="27"/>
          <w:lang w:val="en-GB"/>
        </w:rPr>
        <w:drawing>
          <wp:inline distT="0" distB="0" distL="0" distR="0">
            <wp:extent cx="2638425" cy="1733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122CC"/>
          <w:sz w:val="27"/>
          <w:szCs w:val="27"/>
          <w:lang w:val="en-GB"/>
        </w:rPr>
      </w:pPr>
      <w:r>
        <w:rPr>
          <w:rFonts w:cs="Arial" w:ascii="Arial" w:hAnsi="Arial"/>
          <w:color w:val="1122CC"/>
          <w:sz w:val="27"/>
          <w:szCs w:val="27"/>
          <w:lang w:val="en-GB"/>
        </w:rPr>
      </w:r>
    </w:p>
    <w:p>
      <w:pPr>
        <w:pStyle w:val="Normal"/>
        <w:spacing w:before="0" w:after="200"/>
        <w:rPr>
          <w:rFonts w:ascii="Arial" w:hAnsi="Arial" w:cs="Arial"/>
          <w:color w:val="1122CC"/>
          <w:sz w:val="27"/>
          <w:szCs w:val="27"/>
          <w:lang w:val="en-GB"/>
        </w:rPr>
      </w:pPr>
      <w:r>
        <w:rPr>
          <w:rFonts w:cs="Arial" w:ascii="Arial" w:hAnsi="Arial"/>
          <w:color w:val="1122CC"/>
          <w:sz w:val="27"/>
          <w:szCs w:val="27"/>
          <w:lang w:val="en-GB"/>
        </w:rPr>
        <w:t>These are generic photographs but the Kimpton transit is identical and is long wheel based with a tail lift. The tail lift is actually made from a steel mesh and as such is not suited to signwrit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uk/imgres?q=ford+transit+flatbed&amp;start=234&amp;um=1&amp;hl=en&amp;sa=N&amp;rls=com.microsoft:en-gb:IE-SearchBox&amp;rlz=1I7ADRA_enGB352&amp;biw=1440&amp;bih=672&amp;addh=36&amp;tbm=isch&amp;tbnid=tMbbkeyWiqYIZM:&amp;imgrefurl=http://www.camionsupermarket.com/goods-transport/trucks-up-to-3-5-tonnes/fixed-loadbeds-or-tanks-and-flatbeds-with-crane/ford-transit-350-168947.html%3Fc%3D3&amp;docid=dDAdGqglfZu9lM&amp;imgurl=http://images.camionsupermarket.it/ford-transit-350-lombardia_trk_dealer_18455_168947_l_168947_3.jpg&amp;w=489&amp;h=367&amp;ei=XXEjUIaMJsqh0QWu34DQBw&amp;zoom=1&amp;iact=hc&amp;vpx=390&amp;vpy=316&amp;dur=7000&amp;hovh=194&amp;hovw=259&amp;tx=185&amp;ty=111&amp;sig=102126371920678102729&amp;page=11&amp;tbnh=145&amp;tbnw=193&amp;ndsp=24&amp;ved=1t:429,r:13,s:234,i:20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.uk/imgres?q=ford+transit+flatbed&amp;um=1&amp;hl=en&amp;sa=N&amp;rls=com.microsoft:en-gb:IE-SearchBox&amp;rlz=1I7ADRA_enGB352&amp;biw=1440&amp;bih=672&amp;tbm=isch&amp;tbnid=0LvIGXgMlu33QM:&amp;imgrefurl=http://motoring.friday-ad.co.uk/hailsham/vans-and-trucks-for-sale/ford-transit/ford-transit-flatbed-YI213AA24&amp;docid=q5k5AGK9220qSM&amp;itg=1&amp;imgurl=http://images.clickedit.co.uk/1857/17935002.jpg&amp;w=640&amp;h=480&amp;ei=8HAjUPXsMu-R0QWVxoDYAg&amp;zoom=1&amp;iact=hc&amp;vpx=594&amp;vpy=359&amp;dur=2437&amp;hovh=194&amp;hovw=259&amp;tx=127&amp;ty=111&amp;sig=102126371920678102729&amp;page=3&amp;tbnh=150&amp;tbnw=188&amp;start=42&amp;ndsp=24&amp;ved=1t:429,r:14,s:42,i:267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13:00Z</dcterms:created>
  <dc:creator> </dc:creator>
  <dc:description/>
  <cp:keywords/>
  <dc:language>en-US</dc:language>
  <cp:lastModifiedBy> </cp:lastModifiedBy>
  <dcterms:modified xsi:type="dcterms:W3CDTF">2012-08-09T08:19:00Z</dcterms:modified>
  <cp:revision>2</cp:revision>
  <dc:subject/>
  <dc:title/>
</cp:coreProperties>
</file>